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A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ZIONE GENERALE SULL’INTERVENTO</w:t>
      </w:r>
    </w:p>
    <w:p>
      <w:pPr>
        <w:pStyle w:val="Normal"/>
        <w:jc w:val="center"/>
        <w:rPr/>
      </w:pPr>
      <w:r>
        <w:rPr/>
        <w:t>- art. 11, comma 6, lett. a) -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Modello per ATS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sura 412</w:t>
      </w:r>
    </w:p>
    <w:p>
      <w:pPr>
        <w:pStyle w:val="Normal"/>
        <w:jc w:val="center"/>
        <w:rPr/>
      </w:pPr>
      <w:r>
        <w:rPr>
          <w:b/>
        </w:rPr>
        <w:t>Azione “Cura e valorizzazione del paesaggio rurale”</w:t>
      </w:r>
    </w:p>
    <w:p>
      <w:pPr>
        <w:pStyle w:val="Normal"/>
        <w:jc w:val="center"/>
        <w:rPr/>
      </w:pPr>
      <w:r>
        <w:rPr>
          <w:b/>
        </w:rPr>
        <w:t>Intervento “AIUTI AI PROPRIETARI PRIVATI DI FONDI PER LA REALIZZAZIONE DI INTERVENTI DI CURA E VALORIZZAZIONE DEL PATRIMONIO RURAL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di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1.</w:t>
        <w:tab/>
      </w:r>
      <w:r>
        <w:rPr>
          <w:b/>
        </w:rPr>
        <w:t>Descrizione dell’ATS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1.1</w:t>
        <w:tab/>
        <w:t>Anagrafica aziendale dell’azienda capofila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1.2</w:t>
        <w:tab/>
        <w:t>Anagrafica aziendale delle aziende partecipanti all’ATS</w:t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2.</w:t>
        <w:tab/>
      </w:r>
      <w:r>
        <w:rPr>
          <w:b/>
        </w:rPr>
        <w:t>Descrizione del progetto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1</w:t>
        <w:tab/>
        <w:t>Sintesi del progetto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2</w:t>
        <w:tab/>
        <w:t>Finalità del progetto e coerenza con gli obiettivi della misura 412 azione 1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3</w:t>
        <w:tab/>
        <w:t>Tipologie di interventi realizzati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4</w:t>
        <w:tab/>
        <w:t>Collegamento con altre iniziative ai sensi dell’art. 8, comma 3, 3.1 del bando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5</w:t>
        <w:tab/>
        <w:t>Cantierabilità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6</w:t>
        <w:tab/>
        <w:t>Collegamento con infrastrutture turistiche pubbliche (pista ciclabile Alpe Adria)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7</w:t>
        <w:tab/>
        <w:t>Piano finanziario del progetto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8</w:t>
        <w:tab/>
        <w:t>Modalità di copertura finanziaria dell’investimento.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2.9</w:t>
        <w:tab/>
        <w:t>Segnalazione (eventuale).</w:t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3</w:t>
        <w:tab/>
      </w:r>
      <w:r>
        <w:rPr>
          <w:b/>
        </w:rPr>
        <w:t>Cronoprogramma</w:t>
      </w:r>
    </w:p>
    <w:p>
      <w:pPr>
        <w:pStyle w:val="Normal"/>
        <w:tabs>
          <w:tab w:val="clear" w:pos="709"/>
          <w:tab w:val="left" w:pos="900" w:leader="none"/>
        </w:tabs>
        <w:ind w:left="900" w:hanging="540"/>
        <w:rPr/>
      </w:pPr>
      <w:r>
        <w:rPr/>
        <w:t>3.1</w:t>
        <w:tab/>
        <w:t>Tempi realizzativ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DESCRIZIONE DELL’A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Anagrafica aziendale e qualifica del richiedente (impresa mandatar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18"/>
                <w:szCs w:val="18"/>
              </w:rPr>
              <w:t>(via e nume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  <w:t>In qualità di legale rappresentante dell’impresa mandatari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l caso di società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gree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gree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apitale sociale euro 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46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Anagrafica aziendale e qualifica delle impres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a compilare per ciascuna impresa partecipante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27"/>
      </w:tblGrid>
      <w:tr>
        <w:trPr>
          <w:trHeight w:val="34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gale rappresentante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5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18"/>
                <w:szCs w:val="18"/>
              </w:rPr>
              <w:t>(via e numero civico)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l caso di società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gree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gree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apitale sociale euro 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46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27"/>
      </w:tblGrid>
      <w:tr>
        <w:trPr>
          <w:trHeight w:val="34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gale rappresentante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5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18"/>
                <w:szCs w:val="18"/>
              </w:rPr>
              <w:t>(via e numero civico)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l caso di società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gree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gree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apitale sociale euro 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46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br w:type="page"/>
      </w:r>
      <w:r>
        <w:rPr>
          <w:b/>
          <w:caps/>
          <w:sz w:val="22"/>
          <w:szCs w:val="22"/>
        </w:rPr>
        <w:t>2.</w:t>
        <w:tab/>
        <w:t>Descrizione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  <w:tab/>
        <w:t>Sintesi del progetto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Descrivere l’iniziativa che si intende realizzare, indicando, tra l’altro, la struttura dell’area di sosta e l’ubicazione della/e stessa/e e le modalità di realizzazione dell’eventuale materiale illustrativo/promozionale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</w:t>
        <w:tab/>
        <w:t>Finalità del progetto e coerenza con gli obiettivi della misura 412 azione 1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</w:t>
        <w:tab/>
        <w:t>Tipologie di interventi realizzati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Descrivere gli interventi previsti dal progetto in riferimento alla tipologia di spesa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</w:t>
        <w:tab/>
        <w:t>Collegamento con altre iniziative ai sensi dell’art. 8, comma 3, 3.1 del band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5</w:t>
        <w:tab/>
        <w:t>Cantierabilità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6</w:t>
        <w:tab/>
        <w:t>Collegamento con infrastrutture turistiche pubbliche (pista ciclabile Alpe Adria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</w:t>
        <w:tab/>
        <w:t>Piano finanziario del progett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ncare i singoli investimenti da realizzare relativi ad ogni voce di spesa, specificando la tipologia, il riferimento alla perizia asseverata o al preventivo (selezionato sulla base della dichiarazione del tecnico qualificato) e l’importo. Gli importi vanno indicati al netto di IVA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Le voci di spesa sono le seguent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spese per la realizzazione di interventi selvicolturali a macchiatico negativo, alla costruzione o recupero di pozzi, alla costruzione di mangiatoie e impianto di specie frugifere finalizzati alla creazione di habitat diversificati ed ecotonali e favorevoli alla conservazione delle specie protette e all’avifau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realizzazione, ripristino o sistemazione di vie di accesso agro-silvo-pastor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realizzazione, ripristino o sistemazione di aree di sosta per escursionis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l’acquisto delle attrezzature necessarie alla realizzazione, ripristino o sistemazione di aree di sosta per escursionis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il recupero o il ripristino di piccoli manufatti rur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l’acquisto e l’installazione di cartellonistica specific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la progettazione, la stampa e la diffusione di materiale promozion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se per servizi di consulenza specialistica per la progettazione dell’intero interv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spese tecnich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avori in econom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mpi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801"/>
        <w:gridCol w:w="173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E DI SPES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ENTIV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spese per interventi selvicolturali a macchiatico negativo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zia asseverat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 spese per l’acquisto delle attrezzature necessarie alla realizzazione, ripristino o sistemazione di aree di sosta per escursionist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XXX del ………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 spese per la progettazione, la stampa e la diffusione di materiale promozionale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. Ditta XXX del ………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3092"/>
        <w:gridCol w:w="2564"/>
        <w:gridCol w:w="2075"/>
      </w:tblGrid>
      <w:tr>
        <w:trPr>
          <w:trHeight w:val="3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CI DI SPE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-B-C-D-E-F-G-H-I- J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LOGIA DI SPESA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VENTIV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nitore e dat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Al netto dell’IVA</w:t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 €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20"/>
        <w:jc w:val="center"/>
        <w:rPr>
          <w:sz w:val="22"/>
        </w:rPr>
      </w:pPr>
      <w:r>
        <w:rPr>
          <w:b/>
          <w:sz w:val="22"/>
        </w:rPr>
        <w:t>PROGRAMMA DEGLI INVESTIMENTI</w:t>
      </w:r>
    </w:p>
    <w:p>
      <w:pPr>
        <w:pStyle w:val="Normal"/>
        <w:spacing w:lineRule="atLeas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6"/>
        <w:gridCol w:w="2160"/>
      </w:tblGrid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I DI SPE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nibile</w:t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spese per interventi selvicolturali a macchiatico negativo spese per la realizzazione di interventi selvicolturali a macchiatico negativo, alla costruzione o recupero di pozzi, alla costruzione di mangiatoie e impianto di specie frugifere finalizzati alla creazione di habitat diversificati ed ecotonali e favorevoli alla conservazione delle specie protette e all’avifauna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realizzazione, ripristino o sistemazione di vie di accesso agro-silvo-pastorali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realizzazione, ripristino o sistemazione di aree di sosta per escursionisti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l’acquisto delle attrezzature necessarie alla realizzazione, ripristino o sistemazione di aree di sosta per escursionisti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il recupero o il ripristino di piccoli manufatti rurali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l’acquisto e l’installazione di cartellonistica specifica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la progettazione, la stampa e la diffusione di materiale promozionale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per servizi di consulenza specialistica per la progettazione dell’intero intervento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tecniche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i in economi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IBUTI PUBBLICI ATTE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</w:t>
        <w:tab/>
        <w:t>Modalità di copertura finanziaria dell’invest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7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239"/>
      </w:tblGrid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sto complessivo del proget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tributo richies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rtecipazione del richiedente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fondi propr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prestiti da terzi (mutui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9</w:t>
        <w:tab/>
        <w:t>Segnalazione (eventuale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dicare l’eventuale presentazione al GAL della </w:t>
      </w:r>
      <w:r>
        <w:rPr>
          <w:rFonts w:cs="Times New Roman" w:ascii="Times New Roman" w:hAnsi="Times New Roman"/>
          <w:sz w:val="22"/>
          <w:szCs w:val="22"/>
        </w:rPr>
        <w:t>preventiva segnalazione di avvio dell’intervento e sussistenza del requisito dell’effetto incentivante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</w:t>
        <w:tab/>
        <w:t>Cronoprogram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</w:t>
        <w:tab/>
        <w:t>Tempi realizzativ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izio progetto (mese e anno): 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e progetto (mese e anno): 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35"/>
        <w:gridCol w:w="2835"/>
      </w:tblGrid>
      <w:tr>
        <w:trPr>
          <w:trHeight w:val="4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 cumulativi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b/>
          <w:b/>
        </w:rPr>
      </w:pPr>
      <w:r>
        <w:rPr>
          <w:b/>
        </w:rPr>
        <w:t>IL RICHIEDENTE</w:t>
      </w:r>
    </w:p>
    <w:p>
      <w:pPr>
        <w:pStyle w:val="TextBody"/>
        <w:ind w:left="5220" w:hanging="0"/>
        <w:jc w:val="center"/>
        <w:rPr/>
      </w:pPr>
      <w:r>
        <w:rPr/>
        <w:t>____________________________________</w:t>
      </w:r>
    </w:p>
    <w:p>
      <w:pPr>
        <w:pStyle w:val="TextBody"/>
        <w:spacing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75" w:hanging="360"/>
      </w:pPr>
      <w:rPr>
        <w:caps/>
      </w:rPr>
    </w:lvl>
    <w:lvl w:ilvl="1">
      <w:start w:val="1"/>
      <w:numFmt w:val="lowerLetter"/>
      <w:lvlText w:val="%2."/>
      <w:lvlJc w:val="left"/>
      <w:pPr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36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ind w:left="375" w:hanging="360"/>
      </w:pPr>
      <w:rPr>
        <w:caps/>
      </w:rPr>
    </w:lvl>
    <w:lvl w:ilvl="1">
      <w:start w:val="1"/>
      <w:numFmt w:val="lowerLetter"/>
      <w:lvlText w:val="%2."/>
      <w:lvlJc w:val="left"/>
      <w:pPr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36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18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ap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/>
    </w:rPr>
  </w:style>
  <w:style w:type="character" w:styleId="WW8Num12z0">
    <w:name w:val="WW8Num12z0"/>
    <w:qFormat/>
    <w:rPr>
      <w:caps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57:00Z</dcterms:created>
  <dc:creator>Nome utente</dc:creator>
  <dc:description/>
  <cp:keywords/>
  <dc:language>en-US</dc:language>
  <cp:lastModifiedBy>federica</cp:lastModifiedBy>
  <cp:lastPrinted>2011-05-13T12:39:00Z</cp:lastPrinted>
  <dcterms:modified xsi:type="dcterms:W3CDTF">2012-12-18T15:04:00Z</dcterms:modified>
  <cp:revision>9</cp:revision>
  <dc:subject/>
  <dc:title>ALLEGATO A)</dc:title>
</cp:coreProperties>
</file>